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sz w:val="40"/>
          <w:lang w:val="en-US"/>
        </w:rPr>
      </w:pPr>
      <w:r>
        <w:rPr>
          <w:sz w:val="40"/>
        </w:rPr>
        <w:t>Техника безопасности при точении древесины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0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Перед закреплением заготовки обпили её по окружности, близкой к телу вращения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Установи подручник как можно ближе к заготовке и надежно закрепи его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После фиксирования подручника проверь вращаемость заготовки вручную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До включения станка проверь свою рабочую одежду, застегни обшлага рукавов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Если у станка отсутствует прозрачный защитный экран, то одень защитные очки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Процесс резания начинай только после того, как станок наберет полные обороты. Режущий инструмент подавай плавно, без рывков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Точение производи исправными инструментами, их нужно периодически затачивать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Замеры и разметку производи при полной остановке стан</w:t>
        <w:softHyphen/>
        <w:t>ка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При отсутствии тормозного устройства не тормози станок нажатием руки на заготовку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Во время перерывов выключи станок, не отходи от станка до его полной остановки.</w:t>
      </w:r>
    </w:p>
    <w:p>
      <w:pPr>
        <w:pStyle w:val="Normal"/>
        <w:spacing w:lineRule="auto" w:line="278"/>
        <w:ind w:left="240" w:hanging="260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При необходимости поменяй скорость вращения, а в конце работы убери и смажь станок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4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outlineLvl w:val="0"/>
    </w:pPr>
    <w:rPr>
      <w:b/>
      <w:i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25:00Z</dcterms:created>
  <dc:creator>Yuri Raud</dc:creator>
  <dc:description/>
  <dc:language>en-US</dc:language>
  <cp:lastModifiedBy>Yuri Raud</cp:lastModifiedBy>
  <dcterms:modified xsi:type="dcterms:W3CDTF">1999-12-01T21:27:00Z</dcterms:modified>
  <cp:revision>1</cp:revision>
  <dc:subject/>
  <dc:title>Техника безопасности при точении древесины</dc:title>
</cp:coreProperties>
</file>